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221012050"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1689037522"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